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0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38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Атаманская, 51 / 13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декабря 2022 года, время: 19:5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12.2022 по 22.12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12.2022 по 22.12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50 часов до 20.0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2-01T12:09:00Z</dcterms:modified>
  <cp:revision>171</cp:revision>
  <dc:subject/>
  <dc:title>Решение Шахтинской городской Думы Ростовской области</dc:title>
</cp:coreProperties>
</file>